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-693420</wp:posOffset>
                </wp:positionV>
                <wp:extent cx="1400175" cy="792480"/>
                <wp:effectExtent l="55245" t="5080" r="490220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wedgeRoundRectCallout">
                          <a:avLst>
                            <a:gd name="adj1" fmla="val -53763"/>
                            <a:gd name="adj2" fmla="val 6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由研究生处统一编号！此注释打印时删除！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6pt;margin-top:-54.6pt;width:110.2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处由研究生处统一编号！此注释打印时删除！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  <w:drawing>
          <wp:inline distT="0" distB="0" distL="0" distR="0">
            <wp:extent cx="2882900" cy="702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硕士学位研究生指导教师资格申报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71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35"/>
      </w:tblGrid>
      <w:tr>
        <w:trPr>
          <w:trHeight w:val="769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2"/>
              </w:rPr>
              <w:t>申请人姓名、职称：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仿宋_GB2312" w:hAnsi="仿宋_GB2312"/>
                <w:bCs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45720</wp:posOffset>
                      </wp:positionV>
                      <wp:extent cx="2537460" cy="1362710"/>
                      <wp:effectExtent l="101282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7640" cy="1362600"/>
                              </a:xfrm>
                              <a:prstGeom prst="wedgeRoundRectCallout">
                                <a:avLst>
                                  <a:gd name="adj1" fmla="val -88763"/>
                                  <a:gd name="adj2" fmla="val 41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一级学科按照国务院学位办2011年颁布的学科目录填写；二级学科按照国务院学位办1997年颁布的学科目录和我校2012年自主设置的目录外二级学科和交叉学科填写，此注释打印时删除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1pt;margin-top:3.6pt;width:199.75pt;height:107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级学科按照国务院学位办2011年颁布的学科目录填写；二级学科按照国务院学位办1997年颁布的学科目录和我校2012年自主设置的目录外二级学科和交叉学科填写，此注释打印时删除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16"/>
                <w:kern w:val="2"/>
                <w:sz w:val="32"/>
              </w:rPr>
              <w:t>所 在 单 位</w:t>
            </w:r>
            <w:r>
              <w:rPr>
                <w:rFonts w:ascii="仿宋_GB2312" w:hAnsi="仿宋_GB2312" w:eastAsia="仿宋_GB2312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32"/>
              </w:rPr>
              <w:t>申报二级学科专业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  <w:t>所属一级学科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spacing w:val="66"/>
                <w:kern w:val="0"/>
                <w:sz w:val="32"/>
              </w:rPr>
              <w:t>研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究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方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4"/>
                <w:kern w:val="0"/>
                <w:sz w:val="32"/>
              </w:rPr>
              <w:t>向</w:t>
            </w:r>
            <w:r>
              <w:rPr>
                <w:rFonts w:eastAsia="仿宋_GB2312"/>
                <w:kern w:val="0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Cs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黑体;SimHei"/>
                <w:bCs/>
                <w:kern w:val="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-64770</wp:posOffset>
                      </wp:positionV>
                      <wp:extent cx="2066925" cy="990600"/>
                      <wp:effectExtent l="1217930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990720"/>
                              </a:xfrm>
                              <a:prstGeom prst="wedgeRoundRectCallout">
                                <a:avLst>
                                  <a:gd name="adj1" fmla="val -108833"/>
                                  <a:gd name="adj2" fmla="val -563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研究方向以各学院硕士点设置的研究方向为准，而非本人的学科专业和研究方向！此注释打印时删除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-5.1pt;width:162.7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研究方向以各学院硕士点设置的研究方向为准，而非本人的学科专业和研究方向！此注释打印时删除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位评定委员会办公室制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填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表为存档材料，各项内容须实事求是，如实填写，不留空白，若某项无内容，填写“无”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目前承担或参与的主要科研项目”中，“项目来源”要注明课题项目编号，“本人承担任务”要注明本人位次。若理工学科论文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STP</w:t>
      </w:r>
      <w:r>
        <w:rPr>
          <w:rFonts w:ascii="宋体;SimSun" w:hAnsi="宋体;SimSun" w:cs="宋体;SimSun"/>
          <w:sz w:val="28"/>
          <w:szCs w:val="28"/>
        </w:rPr>
        <w:t>等三大索引收录，文法学科论文被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HCI</w:t>
      </w:r>
      <w:r>
        <w:rPr>
          <w:rFonts w:ascii="宋体;SimSun" w:hAnsi="宋体;SimSun" w:cs="宋体;SimSun"/>
          <w:sz w:val="28"/>
          <w:szCs w:val="28"/>
        </w:rPr>
        <w:t>、“人大复印资料”等收录，请注明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本表所填写科研项目需提供经费拨付单位文件或合同复印件，科研成果（论文、著作、鉴定、获奖、专利等）需提供支撑材料复印件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本表所填写“本人目前可支配科研经费”为目前在我校计财处实有科研经费，非项目总经费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若内容较多，空格不够时，可在相应栏目内另加附页。</w:t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所有提交的支撑材料按在本表中的填写顺序附于表后，与本表一并装订提交。</w:t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644" w:footer="992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35"/>
        <w:gridCol w:w="315"/>
        <w:gridCol w:w="282"/>
        <w:gridCol w:w="663"/>
        <w:gridCol w:w="420"/>
        <w:gridCol w:w="105"/>
        <w:gridCol w:w="525"/>
        <w:gridCol w:w="420"/>
        <w:gridCol w:w="420"/>
        <w:gridCol w:w="315"/>
        <w:gridCol w:w="840"/>
        <w:gridCol w:w="525"/>
        <w:gridCol w:w="525"/>
        <w:gridCol w:w="840"/>
        <w:gridCol w:w="630"/>
        <w:gridCol w:w="168"/>
        <w:gridCol w:w="42"/>
        <w:gridCol w:w="1260"/>
      </w:tblGrid>
      <w:tr>
        <w:trPr>
          <w:trHeight w:val="616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8"/>
                <w:kern w:val="0"/>
                <w:sz w:val="24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箱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6835</wp:posOffset>
                      </wp:positionV>
                      <wp:extent cx="1800225" cy="990600"/>
                      <wp:effectExtent l="62611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990720"/>
                              </a:xfrm>
                              <a:prstGeom prst="wedgeRoundRectCallout">
                                <a:avLst>
                                  <a:gd name="adj1" fmla="val -83370"/>
                                  <a:gd name="adj2" fmla="val -38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职称为人社厅批准的职称，而非各单位聘任的各级岗位！！！此提示打印时删除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pt;margin-top:6.05pt;width:141.7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职称为人社厅批准的职称，而非各单位聘任的各级岗位！！！此提示打印时删除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9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学科专业</w:t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专业</w:t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</w:tr>
      <w:tr>
        <w:trPr>
          <w:trHeight w:val="57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学校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学学科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57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内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外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</w:t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程度如何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</w:p>
        </w:tc>
      </w:tr>
      <w:tr>
        <w:trPr>
          <w:trHeight w:val="608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自何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至何年月</w:t>
            </w:r>
          </w:p>
        </w:tc>
        <w:tc>
          <w:tcPr>
            <w:tcW w:w="5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2" w:hanging="0"/>
              <w:jc w:val="center"/>
              <w:rPr/>
            </w:pPr>
            <w:r>
              <w:rPr/>
              <w:t>职务或职称</w:t>
            </w:r>
          </w:p>
        </w:tc>
      </w:tr>
      <w:tr>
        <w:trPr>
          <w:trHeight w:val="597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2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教学工作情况</w:t>
      </w:r>
    </w:p>
    <w:tbl>
      <w:tblPr>
        <w:tblW w:w="941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119"/>
        <w:gridCol w:w="1260"/>
        <w:gridCol w:w="735"/>
        <w:gridCol w:w="698"/>
        <w:gridCol w:w="982"/>
      </w:tblGrid>
      <w:tr>
        <w:trPr>
          <w:trHeight w:val="613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近五年来独立主讲的本科课程情况</w:t>
            </w:r>
          </w:p>
        </w:tc>
      </w:tr>
      <w:tr>
        <w:trPr>
          <w:trHeight w:val="440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以及其他教学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院审核结果</w:t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经审核，该同志近五年来独立主讲的本科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总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学时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58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近五年来独立主讲的研究生课程情况</w:t>
            </w:r>
          </w:p>
        </w:tc>
      </w:tr>
      <w:tr>
        <w:trPr>
          <w:trHeight w:val="450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以及其他教学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班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院审核结果</w:t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经审核，该同志近五年来独立主讲的研究生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总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学时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right="-227" w:hanging="0"/>
        <w:rPr/>
      </w:pPr>
      <w:r>
        <w:rPr>
          <w:w w:val="90"/>
          <w:sz w:val="20"/>
        </w:rPr>
        <w:t>*</w:t>
      </w:r>
      <w:r>
        <w:rPr>
          <w:rFonts w:cs="宋体;SimSun" w:ascii="宋体;SimSun" w:hAnsi="宋体;SimSun"/>
          <w:w w:val="90"/>
          <w:sz w:val="20"/>
        </w:rPr>
        <w:t>“</w:t>
      </w:r>
      <w:r>
        <w:rPr>
          <w:w w:val="90"/>
          <w:sz w:val="20"/>
        </w:rPr>
        <w:t>学院审核结果”一栏由学院指定人员对所填内容进行审核后，准确无误的请划“√”，不属实的请划“</w:t>
      </w:r>
      <w:r>
        <w:rPr>
          <w:w w:val="90"/>
          <w:sz w:val="20"/>
        </w:rPr>
        <w:t>×</w:t>
      </w:r>
      <w:r>
        <w:rPr>
          <w:rFonts w:cs="宋体;SimSun" w:ascii="宋体;SimSun" w:hAnsi="宋体;SimSun"/>
          <w:w w:val="90"/>
          <w:sz w:val="20"/>
        </w:rPr>
        <w:t>”</w:t>
      </w:r>
      <w:r>
        <w:rPr>
          <w:w w:val="90"/>
          <w:sz w:val="20"/>
        </w:rPr>
        <w:t>，下同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科研工作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5"/>
        <w:gridCol w:w="93"/>
        <w:gridCol w:w="686"/>
        <w:gridCol w:w="1846"/>
        <w:gridCol w:w="89"/>
        <w:gridCol w:w="18"/>
        <w:gridCol w:w="1439"/>
        <w:gridCol w:w="10"/>
        <w:gridCol w:w="735"/>
        <w:gridCol w:w="862"/>
        <w:gridCol w:w="811"/>
        <w:gridCol w:w="554"/>
        <w:gridCol w:w="155"/>
        <w:gridCol w:w="997"/>
      </w:tblGrid>
      <w:tr>
        <w:trPr>
          <w:trHeight w:val="769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承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总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课题名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承担任务及位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目前可支配科研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学院审核结果</w:t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8" w:hRule="atLeast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审核意见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156" w:after="0"/>
              <w:ind w:firstLine="420"/>
              <w:rPr/>
            </w:pPr>
            <w:r>
              <w:rPr/>
              <w:t>经审核，该同志近三年承担的科研项目为国家级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；其他纵向项目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；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。</w:t>
            </w:r>
          </w:p>
          <w:p>
            <w:pPr>
              <w:pStyle w:val="Normal"/>
              <w:widowControl/>
              <w:spacing w:lineRule="auto" w:line="276" w:before="156" w:after="0"/>
              <w:ind w:firstLine="3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目前可支配的纵向科研经费为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万元；横向科研经费为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万元。</w:t>
            </w:r>
          </w:p>
          <w:p>
            <w:pPr>
              <w:pStyle w:val="Normal"/>
              <w:widowControl/>
              <w:spacing w:lineRule="auto" w:line="276" w:before="156" w:after="0"/>
              <w:ind w:firstLine="31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五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成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汇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总</w:t>
            </w:r>
          </w:p>
        </w:tc>
      </w:tr>
      <w:tr>
        <w:trPr>
          <w:trHeight w:val="76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表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sz w:val="18"/>
                <w:szCs w:val="18"/>
              </w:rPr>
              <w:t>（限填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期刊名称、时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被三大索引收录请注明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本人位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43180</wp:posOffset>
                      </wp:positionV>
                      <wp:extent cx="1866900" cy="1287780"/>
                      <wp:effectExtent l="5080" t="116840" r="284162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87720"/>
                              </a:xfrm>
                              <a:prstGeom prst="wedgeRoundRectCallout">
                                <a:avLst>
                                  <a:gd name="adj1" fmla="val 61902"/>
                                  <a:gd name="adj2" fmla="val -568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只计算本人为第一作者或通讯作者或责任作者的论文，且与申请专业相关，须注明，其他论文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7pt;margin-top:3.4pt;width:146.95pt;height:10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只计算本人为第一作者或通讯作者或责任作者的论文，且与申请专业相关，须注明，其他论文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作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类型</w:t>
            </w:r>
            <w:r>
              <w:rPr/>
              <w:t>*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、出版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90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169545</wp:posOffset>
                      </wp:positionV>
                      <wp:extent cx="1733550" cy="979170"/>
                      <wp:effectExtent l="5080" t="154940" r="15024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9200"/>
                              </a:xfrm>
                              <a:prstGeom prst="wedgeRoundRectCallout">
                                <a:avLst>
                                  <a:gd name="adj1" fmla="val 64689"/>
                                  <a:gd name="adj2" fmla="val -6284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著作只计算前2位，且与申请专业相关，其他位次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pt;margin-top:-13.35pt;width:136.45pt;height:77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著作只计算前2位，且与申请专业相关，其他位次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定验收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成果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项目来源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鉴定（验收）部门、</w:t>
            </w:r>
          </w:p>
          <w:p>
            <w:pPr>
              <w:pStyle w:val="Normal"/>
              <w:jc w:val="center"/>
              <w:rPr/>
            </w:pPr>
            <w:r>
              <w:rPr/>
              <w:t>鉴定（验收）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-89535</wp:posOffset>
                      </wp:positionV>
                      <wp:extent cx="1933575" cy="990600"/>
                      <wp:effectExtent l="5715" t="238125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990720"/>
                              </a:xfrm>
                              <a:prstGeom prst="wedgeRoundRectCallout">
                                <a:avLst>
                                  <a:gd name="adj1" fmla="val 41791"/>
                                  <a:gd name="adj2" fmla="val -73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只计算省部级以上鉴定，且与申请专业相关，且为前2位，其他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5pt;margin-top:-7.05pt;width:152.2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只计算省部级以上鉴定，且与申请专业相关，且为前2位，其他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科研奖励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、等级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、授奖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7160</wp:posOffset>
                      </wp:positionV>
                      <wp:extent cx="2074545" cy="1547495"/>
                      <wp:effectExtent l="5715" t="319405" r="2038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1547640"/>
                              </a:xfrm>
                              <a:prstGeom prst="wedgeRoundRectCallout">
                                <a:avLst>
                                  <a:gd name="adj1" fmla="val 50550"/>
                                  <a:gd name="adj2" fmla="val -69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只计算省部级以上奖励，且与申请专业相关，且省（部）级奖励为一等奖前5位，二等奖前3位，三等奖首位；国家级奖励为规定内的署名人员。其他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5pt;margin-top:10.8pt;width:163.3pt;height:12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只计算省部级以上奖励，且与申请专业相关，且省（部）级奖励为一等奖前5位，二等奖前3位，三等奖首位；国家级奖励为规定内的署名人员。其他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利</w:t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时间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-104140</wp:posOffset>
                      </wp:positionV>
                      <wp:extent cx="1805940" cy="1185545"/>
                      <wp:effectExtent l="5080" t="216535" r="8763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120" cy="1185480"/>
                              </a:xfrm>
                              <a:prstGeom prst="wedgeRoundRectCallout">
                                <a:avLst>
                                  <a:gd name="adj1" fmla="val 52990"/>
                                  <a:gd name="adj2" fmla="val -670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专利须已授权，且与所申请专业相关，发明专利前2位，其他专利首位。其他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pt;margin-top:-8.2pt;width:142.15pt;height:93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利须已授权，且与所申请专业相关，发明专利前2位，其他专利首位。其他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7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学院审核意见</w:t>
            </w:r>
          </w:p>
          <w:p>
            <w:pPr>
              <w:pStyle w:val="Normal"/>
              <w:spacing w:lineRule="auto" w:line="360" w:before="156" w:after="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，该同志近五年科研成果如下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发表论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篇，其中</w:t>
            </w:r>
            <w:r>
              <w:rPr>
                <w:szCs w:val="21"/>
              </w:rPr>
              <w:t>三大检索收录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篇；出版专著</w:t>
            </w:r>
            <w:r>
              <w:rPr>
                <w:szCs w:val="21"/>
              </w:rPr>
              <w:t>（论著、译著等）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</w:rPr>
              <w:t>部；省部级以上科研奖励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项；省部级以上</w:t>
            </w:r>
            <w:r>
              <w:rPr>
                <w:szCs w:val="21"/>
              </w:rPr>
              <w:t>鉴定或验收成果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；</w:t>
            </w:r>
            <w:r>
              <w:rPr>
                <w:bCs/>
                <w:szCs w:val="21"/>
              </w:rPr>
              <w:t>已授权</w:t>
            </w:r>
            <w:r>
              <w:rPr>
                <w:rFonts w:ascii="Arial" w:hAnsi="Arial" w:cs="Arial"/>
                <w:sz w:val="20"/>
              </w:rPr>
              <w:t>发明</w:t>
            </w:r>
            <w:r>
              <w:rPr>
                <w:rFonts w:ascii="Arial" w:hAnsi="Arial" w:cs="Arial"/>
                <w:sz w:val="20"/>
              </w:rPr>
              <w:t>专利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</w:t>
            </w:r>
            <w:r>
              <w:rPr>
                <w:rFonts w:ascii="Arial" w:hAnsi="Arial" w:cs="Arial"/>
                <w:sz w:val="20"/>
              </w:rPr>
              <w:t>项，</w:t>
            </w:r>
            <w:r>
              <w:rPr>
                <w:rFonts w:ascii="Arial" w:hAnsi="Arial" w:cs="Arial"/>
                <w:sz w:val="20"/>
              </w:rPr>
              <w:t>实用新型</w:t>
            </w:r>
            <w:r>
              <w:rPr>
                <w:rFonts w:ascii="Arial" w:hAnsi="Arial" w:cs="Arial"/>
                <w:sz w:val="20"/>
              </w:rPr>
              <w:t>专利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</w:t>
            </w:r>
            <w:r>
              <w:rPr>
                <w:rFonts w:ascii="Arial" w:hAnsi="Arial" w:cs="Arial"/>
                <w:sz w:val="20"/>
              </w:rPr>
              <w:t>项，</w:t>
            </w:r>
            <w:r>
              <w:rPr>
                <w:rFonts w:ascii="Arial" w:hAnsi="Arial" w:cs="Arial"/>
                <w:sz w:val="20"/>
              </w:rPr>
              <w:t>外观设计</w:t>
            </w:r>
            <w:r>
              <w:rPr>
                <w:rFonts w:ascii="Arial" w:hAnsi="Arial" w:cs="Arial"/>
                <w:sz w:val="20"/>
              </w:rPr>
              <w:t>专利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</w:t>
            </w:r>
            <w:r>
              <w:rPr>
                <w:rFonts w:ascii="Arial" w:hAnsi="Arial" w:cs="Arial"/>
                <w:sz w:val="20"/>
              </w:rPr>
              <w:t>项。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61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承诺：所填资料属实，责任自负。</w:t>
            </w:r>
          </w:p>
          <w:p>
            <w:pPr>
              <w:pStyle w:val="Normal"/>
              <w:widowControl/>
              <w:tabs>
                <w:tab w:val="clear" w:pos="425"/>
                <w:tab w:val="left" w:pos="5869" w:leader="none"/>
              </w:tabs>
              <w:ind w:right="1993" w:hanging="0"/>
              <w:jc w:val="right"/>
              <w:rPr/>
            </w:pPr>
            <w:r>
              <w:rPr/>
              <w:t>本人签名：</w:t>
            </w: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spacing w:lineRule="auto" w:line="360"/>
              <w:ind w:right="206" w:hanging="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年       月      日   </w:t>
            </w:r>
          </w:p>
        </w:tc>
      </w:tr>
    </w:tbl>
    <w:p>
      <w:pPr>
        <w:pStyle w:val="Normal"/>
        <w:spacing w:before="156" w:after="0"/>
        <w:rPr/>
      </w:pPr>
      <w:r>
        <w:rPr/>
        <w:t>*</w:t>
      </w:r>
      <w:r>
        <w:rPr/>
        <w:t>著作类型分专著、译著、编著、统编教材、教参、工具书等。</w:t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四、所在学院审议</w:t>
      </w:r>
      <w:r>
        <w:rPr/>
        <w:t>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469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b/>
              </w:rPr>
              <w:t>申报学位点所在学院审议意见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审核，该同志已达到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学科（专业）硕士点导师遴选条件。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学院审议，同意推荐该同志参加导师遴选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学院盖章）</w:t>
            </w:r>
          </w:p>
          <w:p>
            <w:pPr>
              <w:pStyle w:val="Normal"/>
              <w:widowControl/>
              <w:tabs>
                <w:tab w:val="clear" w:pos="425"/>
                <w:tab w:val="left" w:pos="7946" w:leader="none"/>
                <w:tab w:val="left" w:pos="836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五、研究生处审核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491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研究生处审核意见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17" w:leader="none"/>
                <w:tab w:val="left" w:pos="8097" w:leader="none"/>
              </w:tabs>
              <w:spacing w:lineRule="auto" w:line="360"/>
              <w:ind w:firstLine="4511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研究生处盖章）</w:t>
            </w:r>
          </w:p>
          <w:p>
            <w:pPr>
              <w:pStyle w:val="Normal"/>
              <w:widowControl/>
              <w:tabs>
                <w:tab w:val="clear" w:pos="425"/>
                <w:tab w:val="left" w:pos="8352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六、校学位评定委员会审批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33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589" w:leader="none"/>
                <w:tab w:val="left" w:pos="68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校学位评定委员会盖章</w:t>
            </w:r>
          </w:p>
          <w:p>
            <w:pPr>
              <w:pStyle w:val="Normal"/>
              <w:widowControl/>
              <w:tabs>
                <w:tab w:val="clear" w:pos="425"/>
                <w:tab w:val="left" w:pos="7828" w:leader="none"/>
                <w:tab w:val="left" w:pos="7996" w:leader="none"/>
                <w:tab w:val="left" w:pos="8382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851" w:top="1644" w:footer="992" w:bottom="164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1933575" cy="792480"/>
                <wp:effectExtent l="5715" t="5080" r="1016635" b="4330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92360"/>
                        </a:xfrm>
                        <a:prstGeom prst="wedgeRoundRectCallout">
                          <a:avLst>
                            <a:gd name="adj1" fmla="val 20115"/>
                            <a:gd name="adj2" fmla="val 103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附件：支撑材料附于表后，一同装订，格式要求如下，此提示打印时删除！！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0pt;width:152.2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附件：支撑材料附于表后，一同装订，格式要求如下，此提示打印时删除！！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  <w:drawing>
          <wp:inline distT="0" distB="0" distL="0" distR="0">
            <wp:extent cx="2882900" cy="7023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硕士学位研究生指导教师资格申报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支撑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52"/>
        </w:rPr>
      </w:pPr>
      <w:r>
        <w:rPr>
          <w:rFonts w:eastAsia="黑体;SimHei" w:ascii="黑体;SimHei" w:hAnsi="黑体;SimHei"/>
          <w:b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71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35"/>
      </w:tblGrid>
      <w:tr>
        <w:trPr>
          <w:trHeight w:val="769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2"/>
              </w:rPr>
              <w:t>申请人姓名、职称：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16"/>
                <w:kern w:val="2"/>
                <w:sz w:val="32"/>
              </w:rPr>
              <w:t>所 在 单 位</w:t>
            </w:r>
            <w:r>
              <w:rPr>
                <w:rFonts w:ascii="仿宋_GB2312" w:hAnsi="仿宋_GB2312" w:eastAsia="仿宋_GB2312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pacing w:val="53"/>
                <w:kern w:val="0"/>
                <w:sz w:val="32"/>
              </w:rPr>
              <w:t>申报学科专业</w:t>
            </w:r>
            <w:r>
              <w:rPr>
                <w:rFonts w:eastAsia="仿宋_GB2312"/>
                <w:spacing w:val="2"/>
                <w:kern w:val="0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spacing w:val="66"/>
                <w:kern w:val="0"/>
                <w:sz w:val="32"/>
              </w:rPr>
              <w:t>研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究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方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4"/>
                <w:kern w:val="0"/>
                <w:sz w:val="32"/>
              </w:rPr>
              <w:t>向</w:t>
            </w:r>
            <w:r>
              <w:rPr>
                <w:rFonts w:eastAsia="仿宋_GB2312"/>
                <w:kern w:val="0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kern w:val="0"/>
                <w:sz w:val="30"/>
                <w:szCs w:val="3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851" w:top="1644" w:footer="992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-99060</wp:posOffset>
                </wp:positionV>
                <wp:extent cx="1733550" cy="792480"/>
                <wp:effectExtent l="5080" t="5080" r="8902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92360"/>
                        </a:xfrm>
                        <a:prstGeom prst="wedgeRoundRectCallout">
                          <a:avLst>
                            <a:gd name="adj1" fmla="val 75055"/>
                            <a:gd name="adj2" fmla="val 4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所有支撑材料可按此建议顺序、按实际情况编排，此提示打印时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-7.8pt;width:136.4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所有支撑材料可按此建议顺序、按实际情况编排，此提示打印时删除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420" w:hanging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XXXXXX</w:t>
      </w:r>
      <w:r>
        <w:rPr>
          <w:rFonts w:ascii="宋体;SimSun" w:hAnsi="宋体;SimSun" w:cs="宋体;SimSun"/>
          <w:sz w:val="28"/>
          <w:szCs w:val="28"/>
        </w:rPr>
        <w:t>项目立项批文或合同复印件</w:t>
      </w:r>
      <w:r>
        <w:rPr>
          <w:rFonts w:ascii="宋体;SimSun" w:hAnsi="宋体;SimSun" w:cs="宋体;SimSun"/>
          <w:sz w:val="28"/>
          <w:szCs w:val="28"/>
        </w:rPr>
        <w:t>…………………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ind w:left="420" w:firstLine="3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Cs w:val="21"/>
        </w:rPr>
        <w:t>（项目立项批文或合同只提交封面、项目承担单位、研究周期、研究人员、经费等的复印件）</w:t>
      </w:r>
    </w:p>
    <w:p>
      <w:pPr>
        <w:pStyle w:val="Normal"/>
        <w:ind w:left="420" w:hanging="0"/>
        <w:jc w:val="distribute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论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left="420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FF0000"/>
          <w:szCs w:val="21"/>
        </w:rPr>
        <w:t>（论文只复印封面、目录、正文首页，三大索引收录论文提供收录证明的复印件）</w:t>
      </w:r>
    </w:p>
    <w:p>
      <w:pPr>
        <w:pStyle w:val="Normal"/>
        <w:ind w:left="420" w:hanging="0"/>
        <w:jc w:val="distribut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论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…</w:t>
      </w:r>
      <w:r>
        <w:rPr>
          <w:rFonts w:cs="宋体;SimSun" w:ascii="宋体;SimSun" w:hAnsi="宋体;SimSun"/>
          <w:sz w:val="28"/>
          <w:szCs w:val="28"/>
        </w:rPr>
        <w:t xml:space="preserve">3 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著作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Cs w:val="21"/>
        </w:rPr>
        <w:t>（著作只提交封面、版权页、目录、封底的复印件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科学技术成果鉴定证书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ind w:left="420" w:firstLine="1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Cs w:val="21"/>
        </w:rPr>
        <w:t>（鉴定证书只提交封面、鉴定意见、主要研制人员名单等的复印件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获奖证书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专利证书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851" w:top="1644" w:footer="992" w:bottom="164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7980" w:leader="none"/>
          <w:tab w:val="left" w:pos="8400" w:leader="none"/>
        </w:tabs>
        <w:spacing w:lineRule="auto" w:line="360"/>
        <w:rPr/>
      </w:pPr>
      <w:r>
        <w:rPr/>
      </w:r>
    </w:p>
    <w:sectPr>
      <w:type w:val="continuous"/>
      <w:pgSz w:w="11906" w:h="16838"/>
      <w:pgMar w:left="1531" w:right="1531" w:gutter="0" w:header="851" w:top="1644" w:footer="992" w:bottom="164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4"/>
        <w:szCs w:val="24"/>
      </w:rPr>
      <w:t>—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rFonts w:cs="宋体;SimSun" w:ascii="宋体;SimSun" w:hAnsi="宋体;SimSun"/>
        <w:sz w:val="24"/>
        <w:szCs w:val="24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4"/>
        <w:szCs w:val="24"/>
      </w:rPr>
      <w:t>—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rFonts w:cs="宋体;SimSun" w:ascii="宋体;SimSun" w:hAnsi="宋体;SimSun"/>
        <w:sz w:val="24"/>
        <w:szCs w:val="24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4"/>
        <w:szCs w:val="24"/>
      </w:rPr>
      <w:t>—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rFonts w:cs="宋体;SimSun" w:ascii="宋体;SimSun" w:hAnsi="宋体;SimSun"/>
        <w:sz w:val="24"/>
        <w:szCs w:val="24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0:31:00Z</dcterms:created>
  <dc:creator>li Min</dc:creator>
  <dc:description/>
  <cp:keywords/>
  <dc:language>en-US</dc:language>
  <cp:lastModifiedBy>陈照强</cp:lastModifiedBy>
  <cp:lastPrinted>2011-06-28T16:04:00Z</cp:lastPrinted>
  <dcterms:modified xsi:type="dcterms:W3CDTF">2014-05-08T01:53:00Z</dcterms:modified>
  <cp:revision>225</cp:revision>
  <dc:subject/>
  <dc:title>山东轻工业学院</dc:title>
</cp:coreProperties>
</file>