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齐鲁工业大学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硕士学位研究生科研</w:t>
      </w:r>
      <w:r>
        <w:rPr/>
        <w:t>实践考核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984"/>
        <w:gridCol w:w="660"/>
        <w:gridCol w:w="1871"/>
        <w:gridCol w:w="735"/>
        <w:gridCol w:w="2310"/>
      </w:tblGrid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3" w:hRule="atLeast"/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实践内容：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6" w:hRule="atLeast"/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个人总结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指导教师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88595</wp:posOffset>
                      </wp:positionV>
                      <wp:extent cx="93345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14.85pt" to="204.7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成绩（合格与不合格）：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28905</wp:posOffset>
                      </wp:positionV>
                      <wp:extent cx="9334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pt,10.15pt" to="430.4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35805</wp:posOffset>
                      </wp:positionH>
                      <wp:positionV relativeFrom="paragraph">
                        <wp:posOffset>161290</wp:posOffset>
                      </wp:positionV>
                      <wp:extent cx="9334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15pt,12.7pt" to="430.6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签字（盖章）：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研究生处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14300</wp:posOffset>
                      </wp:positionV>
                      <wp:extent cx="9334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pt,9pt" to="430.4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签字（盖章）：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备注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</w:rPr>
        <w:t>（注：</w:t>
      </w:r>
      <w:r>
        <w:rPr>
          <w:color w:val="FF0000"/>
        </w:rPr>
        <w:t>A4</w:t>
      </w:r>
      <w:r>
        <w:rPr>
          <w:color w:val="FF0000"/>
        </w:rPr>
        <w:t>纸双面打印，签字处用黑色或蓝黑色笔手写，打印时此段红色文字删除）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4:00Z</dcterms:created>
  <dc:creator>yjsb</dc:creator>
  <dc:description/>
  <cp:keywords/>
  <dc:language>en-US</dc:language>
  <cp:lastModifiedBy>微软用户</cp:lastModifiedBy>
  <cp:lastPrinted>2000-06-29T09:31:00Z</cp:lastPrinted>
  <dcterms:modified xsi:type="dcterms:W3CDTF">2013-07-02T02:03:00Z</dcterms:modified>
  <cp:revision>3</cp:revision>
  <dc:subject/>
  <dc:title>山东轻工业学院</dc:title>
</cp:coreProperties>
</file>